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>Раздел 7. "Технологические процессы предоставления "подуслуги"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080"/>
        <w:gridCol w:w="5580"/>
        <w:gridCol w:w="1640"/>
        <w:gridCol w:w="1660"/>
        <w:gridCol w:w="1640"/>
        <w:gridCol w:w="1640"/>
        <w:gridCol w:w="23"/>
        <w:gridCol w:w="7"/>
      </w:tblGrid>
      <w:tr>
        <w:trPr>
          <w:trHeight w:val="311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цедуры (процесса)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цедуры процесса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урсы необходим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ля 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цедуры процесса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ы документ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обходимые 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цедуры и процесс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44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26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left="13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Выдача повторного свидетельства (справки) о рождении</w:t>
            </w:r>
          </w:p>
        </w:tc>
        <w:tc>
          <w:tcPr>
            <w:tcW w:w="16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 Прием документов, представленных заявителем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учение и проверка документов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ставленных заявителем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ы рассматриваются с учетом требований, предусмотр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едеральным законом от 15.11.1997             № 143-ФЗ "Об актах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" и приказом Минюста России от 29.11.2011 № 412 "Об утверждени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ого регламента предоставления государственной услуг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осударственной регистрации актов гражданского состояния органам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ющими государственную регистрацию актов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 на территории Российской Федерации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ем заявления о выдаче повторн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идетельства (справки) о рождении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аявление о выдаче повторного свидетельства (справки) о рождении заполняется лично, либо  заполняется сотрудником  МФЦ в электронном виде с помощью компьютерной техники и распечатывает посредством электронных печатающих устройств. Сведения, указанные в заявлении, должны быть максимально полными. В случае если заявитель не располагает точными данными о рождении (смерти, заключении брака др.), а имеет в своем распоряжении только ориентировочную информацию, то в таком случае в графе «дата рождения (смерти, заключения брака и т.д.)» необходимо указать примерный период рождения (смерти, заключения брака и т.д.). Более эффективному заполнению запроса гражданина может помочь дополнительная информация о том, где проживало то или иное лицо на момент регистрации, в каком году рождались первые дети, дата смерти на памятниках, похозяйственные книги, трудовые книжки и т д.</w:t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комендуется указывать номер контактного телефона заявителя, а также приобщать к заявлению копии необходимых документов (паспорта, свидетельств и др.).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1,2, 2.1 к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стояще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порядке за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вторного свидетельства (справки)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ождении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трудник информирует заявителя о том, что бланк свидетельства (справки) заполняется в соответствии с содержанием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. Записи актов о рождении, составленные в период до 1959 года, 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держат граф «отчество» ребенка и «место рождения» ребенка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ветственно такие сведения будут отсутствовать в повторном свидетельств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е). Если заявителю важно иметь в свидетельстве (справке) о рожд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акие сведения, то ему необходимо обратиться в орган ЗАГС по мест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жительства либо по месту государственной регистрации рождения с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аявлением о внесении изменений в запись акта о рождении в ч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полнения отсутствующих граф. Подуслуга «внесение измене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(исправлений) в запись акта гражданского состояния» не входят в перечень услуг МФЦ. 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оме того, присутствие букв «Е» и «Ё» в написании имен, отчеств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rFonts w:eastAsia="Calibri"/>
                <w:sz w:val="20"/>
                <w:szCs w:val="20"/>
              </w:rPr>
              <w:t>ли фамилий часто становится проблемой при истребовании повтор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кументов. Решение вопросов, связанных с данным вопросом рассматривается в рамках подуслуги «внесение изменений (исправлений)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ь акта гражданского состояния».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3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действиях органа ЗАГ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случае, если необходимая запись акта 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йдена в архиве органа ЗАГС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 отсутствия в органе ЗАГС той или иной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, на основании которой необходимо выдать заявителю повто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о (справку), орган ЗАГС направляет запрос заявителя в Главное управление ЗАГС Смоленской области для проведения проверки по вторым экземплярам записей актов гражданского состояния, о чем заявитель уведомляется в установленном порядке. Повторное свидетельство (справка) либо извещение об отсутствии записи акта гражданского состояния может быть направлено Главным управлением ЗАГС Смоленской области в адрес органа ЗАГС, направившего заявление, орган ЗАГС по месту жительства заявителя, МФЦ, принявшее заявлени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МФЦ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 Передача заявления и прилагаемых к нему документов из МФЦ в орган ЗАГС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572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дача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рождении 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лагаемых документов курьером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передаваемых документов и регистрация заявления в органе ЗАГ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ется в присутствии курьера МФЦ, который расписывается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едаче документов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день приё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я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гласованное с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ом ЗАГС врем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3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0" w:type="dxa"/>
            <w:gridSpan w:val="6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 Поиск в архиве записи акта гражданского состояния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0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8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на бумажном носител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8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8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8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8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(в электронном архиве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в электронного архива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0" w:type="dxa"/>
            <w:gridSpan w:val="6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. Проверка сведений, содержащихся в записи акта гражданского состояния и заявлении о выдаче документа повторного свидетельства (справки) о рождении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0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сведений, содержащихс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рождении</w:t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одиться обязательная сверка сведений, находящихся в электрон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рхиве со сведениями на бумажных носителях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5. Оформление результата услуги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повторного свидетельства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ождении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равом верхнем углу бланка свидетельства о рождении проставляется штам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"ПОВТОРНОЕ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6, 17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справки о рождени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орме № 24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64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__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8,20  к настояще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6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6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справки о рождени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орме № 25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равка о рождении по форме № 25 выдается только в случае если в запис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кта о рождении по заявлению матери внесены сведения об отц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9,21 к настояще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заявителем сведений, указа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свидетельстве (справке) о рождении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итель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6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ерение оттиском печати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чать, ставиться таким образом, чтобы оттиск занимал часть наимено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лжности, лица, подписавшего документ, был чётким, текст можно был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читать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exact" w:line="180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сение в соответствующий журна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едений о выдаче заявителю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,</w:t>
            </w:r>
          </w:p>
          <w:p>
            <w:pPr>
              <w:pStyle w:val="Normal"/>
              <w:spacing w:lineRule="exact" w:line="18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заявителем подпис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и документов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6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заявител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6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6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6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сутств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 выдается в случае, если необходимая запись отсутствует в архив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ов ЗАГС Смоленской  области и является основанием для обращени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уд по вопросу установления факта государственной регистрации акта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жданского состояния. Вступившее в законную силу решение суда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тановлении факта государственной регистрации акта гражданского состоя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является основанием для восстановления в органе ЗАГС утраченной записи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2,23 к настояще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казе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и повторного свидетельств (справки) о рождении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аз выдается в случае если:</w:t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Предоставленные документы не соответствуют требованиям, предъявляемым к ним Федеральным законом от 15.11.1997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43-ФЗ "Об актах гражданского состояния" и иными норматив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авовыми актами; 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Заявитель не имеет права на получение повторного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идетельства о государственной регистрации акта гражданского состояния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6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4,25 к настояще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6. Выдача заявителю повторного свидетельства (справки) о рождени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72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заявителя о возмож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я повторного свиде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и)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существляется посредством телефонной связи, почт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язи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 минуты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повторного свидетельства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справки) о рождения заявителю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документов осуществляется под роспись в соответствующем журнал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в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 отметк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2.Выдача повторного свидетельства (справки) о заключении брака</w:t>
      </w:r>
    </w:p>
    <w:p>
      <w:pPr>
        <w:pStyle w:val="Normal"/>
        <w:spacing w:lineRule="exact" w:line="3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/>
          <w:sz w:val="20"/>
          <w:szCs w:val="20"/>
        </w:rPr>
        <w:t>2.1. Прием документов, представленных заявител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320"/>
        <w:gridCol w:w="3080"/>
        <w:gridCol w:w="5580"/>
        <w:gridCol w:w="1640"/>
        <w:gridCol w:w="1660"/>
        <w:gridCol w:w="1640"/>
        <w:gridCol w:w="1640"/>
        <w:gridCol w:w="30"/>
      </w:tblGrid>
      <w:tr>
        <w:trPr>
          <w:trHeight w:val="208" w:hRule="atLeast"/>
        </w:trPr>
        <w:tc>
          <w:tcPr>
            <w:tcW w:w="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учение и проверка документов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ставленных заявителем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ы рассматриваются с учетом требований, предусмотр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едеральным законом от 15.11.1997        № 143-ФЗ "Об актах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" и приказом Минюста России от 29.11.2011 № 412 "Об утверждени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ого регламента предоставления государственной услуги по государственной регистрации актов гражданского состояния органам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ющими государственную регистрацию актов гражданск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ояния на территории Российской Федерации"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ем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заключ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рака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е о выдаче повторного свидетельства (справки) о заключении брака</w:t>
            </w:r>
            <w:r>
              <w:rPr>
                <w:sz w:val="20"/>
                <w:szCs w:val="20"/>
              </w:rPr>
              <w:t xml:space="preserve"> з</w:t>
            </w:r>
            <w:r>
              <w:rPr>
                <w:rFonts w:eastAsia="Calibri"/>
                <w:sz w:val="20"/>
                <w:szCs w:val="20"/>
              </w:rPr>
              <w:t>аполняется лично, либо заполняется сотрудником МФЦ в электронном виде с помощью компьютерной техники и распечатывает посредством электронных печатающих устройств .Сведения, указанные в заявлении, должны быть максимально полными. В случае если заявитель не располагает точными данными о рождении (смерти, заключении брака др.), а имеет в своем распоряжении только ориентировочную информацию, то в таком случае в графе «дата рождения (смерти, заключения брака и т.д.)» необходимо указать примерный период рождения (смерти, заключения брака и т.д.).Более эффективному заполнению запроса гражданина может помочь дополнительная информация о том, где проживало то или иное лицо на момент регистрации, в каком году рождались первые дети, дата смерти на памятниках, похозяйственные книги, трудовые книжки и т д. Рекомендуется указывать номер контактного телефона заявителя, а также приобщать к заявлению копии необходимых документов (паспорта, свидетельств и др.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5,6, 6.1 к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порядке за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вторного свидетельства (справки) 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лючении брака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трудник  информирует заявителя о том, что бланк свидетельства (справки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олняется в соответствии с содержанием записи акта гражданского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rFonts w:eastAsia="Calibri"/>
                <w:sz w:val="20"/>
                <w:szCs w:val="20"/>
              </w:rPr>
              <w:t>остояния . Присутствие букв «Е» и «Ё» в написании имен, отчеств или фамилии часто становится проблемой при истребовании повторных документов. Решение вопросов, связанных с данным вопросом, рассматривается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дуслуги «внесение изменений (исправлений) в запись акта гражданск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ояния».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действиях органа ЗАГС в случае, если необходимая запись акта н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йдена в архиве органа ЗАГС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 отсутствия в органе ЗАГС той или иной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, на основании которой необходимо выдать заявителю повто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о (справку), орган ЗАГС направляет запрос заявителя в Главное управление ЗАГС Смоленской области для проведения проверки по вторым экземплярам записей актов гражданского состояния, о чем заявитель уведомляется в установленном порядке. Такой порядок может повлечь за собой увеличение времени рассмотрения запроса до 1 месяца. Повторное свидетельство (справка)либо извещение об отсутствии записи акта гражданского состояния может быть направлено Главным управлением ЗАГС Смоленской области в адрес органа ЗАГС, направившего заявление, или орган ЗАГС по месту жительства заявителя.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Передача заявления и прилагаемых к нему документов из МФЦ в орган ЗАГС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дача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заключ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рака и прилагаемых документов курьером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передаваемых документов и регистрация заявления в органе ЗАГ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ется в присутствии курьера МФЦ, который расписывается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едаче документов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день приё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гласованное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ом ЗАГС время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. Поиск в архиве записи акта гражданского состояния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на бумажном носител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0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(в электронном архиве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в электронного архива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3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4. Проверка сведений, содержащихся в записи акта гражданского состояния и заявлении о выдаче документа повторного свидетельства (справки) о заключении брака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5720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сведений, содержащихся в записи акта гражданского состояния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 (справки) о заключ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рака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одиться обязательная сверка сведений, находящихся в электрон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рхиве со сведениями на бумажных носителях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5. Оформление результата услуги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повторного свидетельства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ключении брака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равом верхнем углу бланка свидетельства о заключении бра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ставляется штамп "ПОВТОРНОЕ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6,27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справки о заключении бра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 форме № 27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8,30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справки о заключении бра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 форме № 28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равка о заключении брака по форме № 28 выдается только в случае, ес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рак расторгну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9,31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заявителем сведений, указа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свидетельстве (справке) о заключ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рака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ител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ерение оттиском печати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 (справки)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чать, ставиться таким образом, чтобы оттиск занимал часть наимено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лжности, лица, подписавшего документ, был чётким, текст можно был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читат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сение в соответствующий журна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едений о выдаче заявителю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заявителем подпис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и документов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заявител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сутств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 выдается в случае, если необходимая запись отсутствует в архив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ов ЗАГС Смоленской области и является основанием для обращени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уд по вопросу установления факта государственной регистрации акта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жданского состояния. Вступившее в законную силу решение суда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тановлении факта государственной регистрации акта гражданского состоя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является основанием для восстановления в органе ЗАГС утраченной записи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2,32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казе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и повторного свиде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и) о заключении брака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каз выдается в случае если: </w:t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Предоставленные документы не соответствую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ребованиям, предъявляемым к ним Федеральным законом от 15.11.1997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>143-ФЗ "Об актах гражданского состояния" и иными норматив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авовыми актами; 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Заявитель не имеет права на получение повторного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идетельства о государственной регистрации акта гражданского состояния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4,33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.6. Выдача заявителю повторного свидетельства (справки) о заключении брака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5720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заявителя о возмож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я повторного свиде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и)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существляется посредством телефонной связи, почт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язи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 минуты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повторного свидетельства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справки) о заключении брака заявителю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документов осуществляется под роспись в соответствующем журнал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 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в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 отметк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8" w:space="0" w:color="00FFFF"/>
              <w:right w:val="single" w:sz="8" w:space="0" w:color="00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bottom w:val="single" w:sz="8" w:space="0" w:color="00FFFF"/>
              <w:right w:val="single" w:sz="8" w:space="0" w:color="00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gridSpan w:val="2"/>
            <w:tcBorders>
              <w:bottom w:val="single" w:sz="8" w:space="0" w:color="00FFFF"/>
              <w:right w:val="single" w:sz="8" w:space="0" w:color="00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90"/>
              <w:ind w:left="1320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90"/>
              <w:ind w:left="13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Выдача повторного свидетельства (справки) о расторжении брака</w:t>
            </w:r>
          </w:p>
        </w:tc>
        <w:tc>
          <w:tcPr>
            <w:tcW w:w="1660" w:type="dxa"/>
            <w:tcBorders>
              <w:bottom w:val="single" w:sz="8" w:space="0" w:color="00FFFF"/>
              <w:right w:val="single" w:sz="8" w:space="0" w:color="00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FFFF"/>
              <w:right w:val="single" w:sz="8" w:space="0" w:color="00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FFFF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 Прием документов, представленных заявителем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1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учение и проверка документов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ставленных заявителем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ы рассматриваются с учетом требований, предусмотр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едеральным законом от 15.11.1997             № 143-ФЗ "Об актах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" и приказом Минюста России от 29.11.2011 № 412 "Об утверждени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ого регламента предоставления государственной услуг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осударственной регистрации актов гражданского состояния органам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ющими государственную регистрацию актов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 на территории Российской Федерации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28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ем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расторж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рака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е о выдаче повторного свидетельства (справки) о расторжении бра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олняется лично, либо заполняется сотрудником МФЦ в электронном виде с помощью компьютерной техники и распечатывает посредством электронных печатающих устройств .Сведения, указанные в заявлении, должны быть максимально полными. В случае если заявитель не располагает точными данными о рождении (смерти, заключении брака др.), а имеет в своем распоряжении только ориентировочную информацию, то в таком случае в графе «дата рождения (смерти, заключения брака и т.д.)» необходимо указать примерный период рождения (смерти, заключения брака и т.д.).Более эффективному заполнению запроса гражданина может помочь дополнительная информация о том, где проживало то или иное лицо на момент регистрации, в каком году рождались первые дети, дата смерти на памятниках, похозяйственные книги, трудовые книжки и т д. Рекомендуется указывать номер контактного телефона заявителя, а также приобщать к заявлению копии необходимых документов (паспорта, свидетельств и др.).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5, 7, 7.1 к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порядке за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вторного свидетельства (справки)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сторжении брака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трудник информирует заявителя о том, что бланк свидетельства (справки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олняется в соответствии с содержанием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. Присутствие букв «Е» и «Ё» в написании имен, отчеств или фамили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о становится проблемой при истребовании повторных документов.</w:t>
            </w:r>
          </w:p>
          <w:p>
            <w:pPr>
              <w:pStyle w:val="Normal"/>
              <w:spacing w:lineRule="exact" w:line="16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вопросов, связанных с данным вопросом, рассматривается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дуслуги «внесение изменений (исправлений) в запись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».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действиях органа ЗАГ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случае если необходимая запись акта н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йдена в архиве органа ЗАГС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 отсутствия в органе ЗАГС той или иной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, на основании которой необходимо выдать заявителю повто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о (справку), орган ЗАГС направляет запрос заявителя в Главное управление ЗАГС Смоленской области для проведения проверки по вторым экземплярам записей актов гражданского состояния, о чем заявитель уведомляется в установленном порядке. Такой порядок может повлечь за собой увеличение времени рассмотрения запроса до 1 месяца. Повторное свидетельство (справка) либо извещение об отсутствии записи акта гражданского состояния может быть направлено Главным управлением ЗАГС Смоленской области в адрес органа ЗАГС, направившего заявление, или орган ЗАГС по месту жительства заявителя.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.Передача заявления и прилагаемых к нему документов из МФЦ в орган ЗАГС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5720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дача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расторж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рака и прилагаемых документов курьером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передаваемых документов и регистрация заявления в органе ЗАГ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ется в присутствии курьера МФЦ, который расписывается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едаче документов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день приё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я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гласованное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ом ЗАГС время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2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gridSpan w:val="2"/>
            <w:tcBorders/>
          </w:tcPr>
          <w:p>
            <w:pPr>
              <w:pStyle w:val="Normal"/>
              <w:spacing w:lineRule="exact" w:line="188"/>
              <w:ind w:left="13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 Поиск в архиве записи акта гражданского состоя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(по актовым книгам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лфавитным книгам) записи ак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ражданского 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на бумажном носител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(в электронном архиве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в электронного архива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0" w:right="834" w:gutter="0" w:header="0" w:top="2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81610</wp:posOffset>
            </wp:positionH>
            <wp:positionV relativeFrom="page">
              <wp:posOffset>181610</wp:posOffset>
            </wp:positionV>
            <wp:extent cx="9980295" cy="6784975"/>
            <wp:effectExtent l="0" t="0" r="0" b="0"/>
            <wp:wrapNone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0295" cy="678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0"/>
          <w:szCs w:val="20"/>
        </w:rPr>
        <w:t>3.4. Проверка сведений, содержащихся в записи акта гражданского состояния и заявлении о выдаче документа повторного свидетельства (справки) о расторжении брака</w:t>
      </w:r>
    </w:p>
    <w:p>
      <w:pPr>
        <w:pStyle w:val="Normal"/>
        <w:spacing w:lineRule="exact" w:line="21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080"/>
        <w:gridCol w:w="5580"/>
        <w:gridCol w:w="1640"/>
        <w:gridCol w:w="1660"/>
        <w:gridCol w:w="1640"/>
        <w:gridCol w:w="1640"/>
        <w:gridCol w:w="23"/>
      </w:tblGrid>
      <w:tr>
        <w:trPr>
          <w:trHeight w:val="208" w:hRule="atLeast"/>
        </w:trPr>
        <w:tc>
          <w:tcPr>
            <w:tcW w:w="4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сведений, содержащихс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 (справки) о расторжении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рака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одиться обязательная сверка сведений, находящихся в электрон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рхиве со сведениями на бумажных носителях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5. Оформление результата услуг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572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повторного свидетельства 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торжении брака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равом верхнем углу бланка свидетельства о расторжении брака проставляется штамп "ПОВТОРНОЕ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34,35 к настояще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справки о расторжении брака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36,37 к настояще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заявителем сведений, указа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свидетельстве (справке) о расторж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рака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ител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ерение оттиском печати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 (справки)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чать, ставиться таким образом, чтобы оттиск занимал часть наимено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лжности, лица, подписавшего документ, был чётким, текст можно был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читат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сение в соответствующий журна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едений о выдаче заявителю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,</w:t>
            </w:r>
          </w:p>
          <w:p>
            <w:pPr>
              <w:pStyle w:val="Normal"/>
              <w:spacing w:lineRule="exact" w:line="185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заявителем подпис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и докум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заявител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сутств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 выдается в случае, если необходимая запись отсутствует в архив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ов ЗАГС Смоленской области и является основанием для обращени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уд по вопросу установления факта государственной регистрации акта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жданского состояния. Вступившее в законную силу решение суда об установлении факта государственной регистрации акта гражданского состоянии является основанием для восстановления в органе ЗАГС утраченной записи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2,38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казе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и повторного свиде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и) о расторжении брака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каз выдается в случае если: </w:t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Предоставленные документы не соответствую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ребованиям, предъявляемым к ним Федеральным законом от 15.11.1997      № 143-ФЗ "Об актах гражданского состояния" и иными норматив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авовыми актами; </w:t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Заявитель не имеет права на получение повторн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идетельства о государственной регистрации акта гражданского состояния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4,39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6. Выдача заявителю повторного свидетельства (справки) о расторжении брака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11"/>
        <w:gridCol w:w="17"/>
        <w:gridCol w:w="321"/>
        <w:gridCol w:w="8"/>
        <w:gridCol w:w="3074"/>
        <w:gridCol w:w="5579"/>
        <w:gridCol w:w="1640"/>
        <w:gridCol w:w="1660"/>
        <w:gridCol w:w="1640"/>
        <w:gridCol w:w="1640"/>
        <w:gridCol w:w="30"/>
      </w:tblGrid>
      <w:tr>
        <w:trPr>
          <w:trHeight w:val="208" w:hRule="atLeast"/>
        </w:trPr>
        <w:tc>
          <w:tcPr>
            <w:tcW w:w="48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заявителя о возмож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я повторного свиде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и)</w:t>
            </w:r>
          </w:p>
        </w:tc>
        <w:tc>
          <w:tcPr>
            <w:tcW w:w="55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существляется посредством телефонной связи, почт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язи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 минуты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7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повторного свидетельства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справки) о расторжении брака заявителю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документов осуществляется под роспись в соответствующем журнал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87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в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 отметк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</w:p>
          <w:p>
            <w:pPr>
              <w:pStyle w:val="Normal"/>
              <w:spacing w:lineRule="exact" w:line="16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1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spacing w:lineRule="exact" w:line="16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" w:type="dxa"/>
            <w:tcBorders>
              <w:left w:val="single" w:sz="8" w:space="0" w:color="000000"/>
            </w:tcBorders>
            <w:shd w:fill="FFDA65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0" w:type="dxa"/>
            <w:gridSpan w:val="10"/>
            <w:vMerge w:val="restart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Получение повторного свидетельства (справки) об установлении отцовства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shd w:fill="FFDA65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0" w:type="dxa"/>
            <w:gridSpan w:val="10"/>
            <w:vMerge w:val="continue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 Прием документов, представленных заявителем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7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учение и проверка документов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ставленных заявителем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ы рассматриваются с учетом требований, предусмотр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едеральным законом от 15.11.1997       № 143-ФЗ "Об актах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" и приказом Минюста России от 29.11.2011 № 412 "Об утверждени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ого регламента предоставления государственной услуг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осударственной регистрации актов гражданского состояния органам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ющими государственную регистрацию актов гражданск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ояния на территории РФ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7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ем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б установлени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цовства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е о выдаче повторного свидетельства (справки) об установл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цовства заполняется лично, либо заполняется сотрудником  МФЦ в электронном виде с помощью компьютерной техники и распечатывает посредством электронных печатающих устройств .Сведения, указанные в заявлении, должны быть максимально полными. В случае если заявитель не располагает точными данными о рождении (смерти, заключении брака др.), а имеет в своем распоряжении только ориентировочную информацию, то в таком случае в графе «дата рождения (смерти, заключения брака и т.д.)» необходимо указать примерный период рождения (смерти, заключения брака и т.д.).Более эффективному заполнению запроса гражданина может помочь дополнительная информация о том, где проживало то или иное лицо на момент регистрации, в каком году рождались первые дети, дата смерти на памятниках,  похозяйственные книги, трудовые книжки и т д. Рекомендуется указывать номер контактного телефона заявителя, а также приобщать к заявлению копии необходимых документов (паспорта, свидетельств и др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8, 9, 9.1 к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7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порядке за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вторного свидетельства (справки) об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ановлении отцовства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трудник информирует заявителя о том, что бланк свидетельства (справки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олняется в соответствии с содержанием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. Присутствие букв «Е» и «Ё» в написании имен, отчеств или фамил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часто становится проблемой при истребовании повторных докумен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шение вопросов, связанных с данным вопросом, рассматривается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дуслуги «внесение изменений (исправлений) в запись акта гражданск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ояния».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8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действиях органа ЗАГ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случае, если необходимая запись акта н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йдена в архиве органа ЗАГС</w:t>
            </w:r>
          </w:p>
        </w:tc>
        <w:tc>
          <w:tcPr>
            <w:tcW w:w="55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 отсутствия в органе ЗАГС той или иной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, на основании которой необходимо выдать заявителю повто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о (справку), орган ЗАГС направляет запрос заявителя в Главное управление ЗАГС Смоленской области для проведения проверки по вторым экземплярам записей актов гражданского состояния, о чем заявитель уведомляется в установленном порядке. Такой порядок может повлечь за собой увеличение времени рассмотрения запроса до 1 месяца. Повторное свидетельство (справка)либо извещение об отсутствии записи акта гражданского состояния может быть направлено Главным управлением ЗАГС Смоленской области в адрес органа ЗАГС, направившего заявление, или орган ЗАГС по месту жительства заявителя.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 Передача заявления и прилагаемых к нему документов из МФЦ в орган ЗАГС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дача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б установлени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цовства и прилагаемых докумен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урьером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передаваемых документов и регистрация заявления в органе ЗАГ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ется в присутствии курьера МФЦ, который расписывается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едаче документов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день приё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я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гласованное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ом ЗАГС время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3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3. Поиск в архиве записи акта гражданского состояния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на бумажном носител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ind w:left="76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(в электронном архиве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в электронного архива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4. Проверка сведений, содержащихся в записи акта гражданского состояния и заявлении о выдаче документа повторного свидетельства (справки) об установлении отцовства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сведений, содержащихс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б установлени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цовства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одиться обязательная сверка сведений, находящихся в электрон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рхиве со сведениями на бумажных носителях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5. Оформление результата услуги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повторного свидетельства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тановлении отцовства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равом верхнем углу бланка свидетельства об установлении отцов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ставляется штамп "ПОВТОРНОЕ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40,41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справки об установл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цовства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42,43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заявителем сведений, указа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свидетельстве (справке)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тановлении отцовства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ител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ерение оттиском печати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</w:t>
            </w:r>
          </w:p>
        </w:tc>
        <w:tc>
          <w:tcPr>
            <w:tcW w:w="55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чать, ставиться таким образом, чтобы оттиск занимал часть наимено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лжности, лица, подписавшего документ, был чётким, текст можно был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читать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308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сение в соответствующий журна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едений о выдаче заявителю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 проставление заявителем подпис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и документов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заявител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308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сутств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 выдается в случае, если необходимая запись отсутствует в архив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ов ЗАГС Смоленской области и является основанием для обращени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уд по вопросу установления факта государственной регистрации акта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жданского состояния. Вступившее в законную силу решение суда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тановлении факта государственной регистрации акта гражданского состоя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является основанием для восстановления в органе ЗАГС утраченной записи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2,44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308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казе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и повторного свиде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и) об установлении отцовства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каз выдается в случае если: </w:t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Предоставленные документы не соответствуют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ебованиям, предъявляемым к ним Федеральным законом 15.11.199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№ 143-ФЗ "Об актах гражданского состояния" и иными норматив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авовыми актами; 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Заявитель не имеет права на получение повторн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идетельства о государственной регистрации акта гражданского состояния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4,45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6. Выдача заявителю повторного свидетельства (справки) об установлении отцовства заявителю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заявителя о возмож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я повторного свидетельства</w:t>
            </w:r>
          </w:p>
          <w:p>
            <w:pPr>
              <w:pStyle w:val="Normal"/>
              <w:spacing w:lineRule="exact" w:line="193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справки)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существляется посредством телефонной связи, почтовой связи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 минуты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3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3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повторного свидетельства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справки) об установлении отцов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ителю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документов осуществляется под роспись в соответствующем журнал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в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 отметк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</w:p>
          <w:p>
            <w:pPr>
              <w:pStyle w:val="Normal"/>
              <w:spacing w:lineRule="exact" w:line="192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</w:t>
            </w:r>
          </w:p>
          <w:p>
            <w:pPr>
              <w:pStyle w:val="Normal"/>
              <w:spacing w:lineRule="exact" w:line="192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92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92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92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92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92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92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spacing w:lineRule="exact" w:line="192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1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9" w:type="dxa"/>
            <w:gridSpan w:val="9"/>
            <w:vMerge w:val="restart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  <w:r>
              <w:rPr>
                <w:rFonts w:eastAsia="Calibri"/>
                <w:b/>
                <w:sz w:val="20"/>
                <w:szCs w:val="20"/>
              </w:rPr>
              <w:t>.Выдача повторного свидетельства (справки) об усыновлении (удочерении</w:t>
            </w:r>
            <w:r>
              <w:rPr>
                <w:rFonts w:eastAsia="Calibri"/>
                <w:sz w:val="20"/>
                <w:szCs w:val="20"/>
              </w:rPr>
              <w:t>)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4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9" w:type="dxa"/>
            <w:gridSpan w:val="9"/>
            <w:vMerge w:val="continue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4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9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1. Прием документов, представленных заявителем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4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9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учение и проверка документов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ставленных заявителем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ы рассматриваются с учетом требований, предусмотр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едеральным законом от 15.11.1997              № 143-ФЗ "Об актах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" и приказом Минюста России от 29.11.2011 №412 "Об утверждени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ого регламента предоставления государственной услуг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осударственной регистрации актов гражданского состояния органам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ющими государственную регистрацию актов гражданск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ояния на территории Российской Федерации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ем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б усыновлени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дочерении)</w:t>
            </w:r>
          </w:p>
        </w:tc>
        <w:tc>
          <w:tcPr>
            <w:tcW w:w="55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е о выдаче повторного свидетельства (справки) об усыновл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удочерении) заполняется лично заявителем, либо заполняется сотрудником МФЦ в электронном виде с помощью компьютерной техники и распечатывает посредством электронных печатающих устройств .Сведения, указанные в заявлении, должны быть максимально полными. В случае если заявитель не располагает точными данными о рождении (смерти, заключении брака др.), а имеет в своем распоряжении только ориентировочную информацию, то в таком случае в графе «дата рождения (смерти, заключения брака и т.д.)» необходимо указать примерный период рождения (смерти, заключения брака и т.д.).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эффективному заполнению запроса гражданина может помочь дополнительная информация о том, где проживало то или иное лицо на момент регистрации, в каком году рождались первые дети, дата смерти на памятниках, похозяйственные книги, трудовые книжки и т д. Рекомендуется указывать номер контактного телефона заявителя, а также приобщать к заявлению копии необходимых документов (паспорта, свидетельств и др.)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10, 11, 11.1 к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порядке за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вторного свидетельства (справки) об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ыновлении (удочерении)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трудник информирует заявителя о том, что бланк свидетельства (справки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олняется в соответствии с содержанием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. Присутствие букв «Е» и «Ё» в написании имен, отчеств или фамили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о становится проблемой при истребовании повторных докумен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шение вопросов, связанных с данным вопросом, рассматривается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дуслуги «внесение изменений (исправлений) в запись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».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действиях органа ЗАГ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случае, если необходимая запись акта н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йдена в архиве органа ЗАГС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 отсутствия в органе ЗАГС той или иной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, на основании которой необходимо выдать заявителю повто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о (справку), орган ЗАГС направляет запрос заявителя в Главное управление ЗАГС Смоленской области для проведения проверки по вторым экземплярам записей актов гражданского состояния, о чем заявитель уведомляется в установленном порядке. Такой порядок может повлечь за собой увеличение времени рассмотрения запроса до 1 месяца. Повторное свидетельство (справка) либо извещение об отсутствии записи акта гражданского состояния может быть направлено Главным управлением ЗАГС Смоленской области в адрес органа ЗАГС, направившего заявление, или орган ЗАГС по месту жительства заявителя.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2. Передача заявления и прилагаемых к нему документов из МФЦ в орган ЗАГС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дача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б усыновлени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дочерении) и прилагаемых докумен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урьером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передаваемых документов и регистрация заявления в органе ЗАГ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ется в присутствии курьера МФЦ, который расписывается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едаче документов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день приё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я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гласованное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ом ЗАГС время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3. Поиск в архиве записи акта гражданского состояния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на бумажном носител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(в электронном архиве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в электронного архива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4. Проверка сведений, содержащихся в записи акта гражданского состояния и заявлении о выдаче документа повторного свидетельства (справки) об усыновлении (удочерении)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сведений, содержащихс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б усыновлени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дочерении)</w:t>
            </w:r>
          </w:p>
        </w:tc>
        <w:tc>
          <w:tcPr>
            <w:tcW w:w="55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одиться обязательная сверка сведений, находящихся в электрон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рхиве со сведениями на бумажных носителях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5. Оформление результата услуги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повторного свидетельства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ыновлении (удочерении)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равом верхнем углу бланка свидетельства об усыновлении (удочерении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ставляется штамп "ПОВТОРНОЕ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46,47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справки об усыновл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удочерении)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spacing w:lineRule="exact" w:line="192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48,49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spacing w:lineRule="exact" w:line="192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заявителем сведений, указа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свидетельстве (справке) о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ыновлении (удочерении)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ител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ерение оттиском печати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чать, ставиться таким образом, чтобы оттиск занимал часть наимено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лжности, лица, подписавшего документ, был чётким, текст можно был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читат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5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5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5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сение в соответствующий журна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едений о выдаче заявителю повторног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 регистрации акта гражданского состояния,</w:t>
            </w:r>
          </w:p>
          <w:p>
            <w:pPr>
              <w:pStyle w:val="Normal"/>
              <w:spacing w:lineRule="exact" w:line="192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заявителем подпис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и документов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заявител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сутств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 выдается в случае, если необходимая запись отсутствует в архив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ов ЗАГС Смоленской области и является основанием для обращени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уд по вопросу установления факта государственной регистрации акта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жданского состояния. Вступившее в законную силу решение суда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тановлении факта государственной регистрации акта гражданского состоя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является основанием для восстановления в органе ЗАГС утраченной записи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2,50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казе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и повторного свиде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и) об усыновлении (удочерении)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аз выдается в случае если:</w:t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Предоставленные документы не соответствуют требованиям, предъявляемым к ним Федеральным законом от 15.11.1997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43-ФЗ "Об актах гражданского состояния" и иным норматив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авовыми актами;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. Заявитель не имеет права на получение повторн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идетельства о государственной регистрации акта гражданского состояния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4,51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6. Выдача повторного свидетельства (справки) об усыновлении (удочерении) заявителю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заявителя о возмож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я повторного свиде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и)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существляется посредством телефонной связи, почт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язи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 минуты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повторного свидетельства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справки) об усыновлении (удочерении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ителю</w:t>
            </w:r>
          </w:p>
        </w:tc>
        <w:tc>
          <w:tcPr>
            <w:tcW w:w="55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документов осуществляется под роспись в соответствующем журнал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в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 отметк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</w:p>
          <w:p>
            <w:pPr>
              <w:pStyle w:val="Normal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spacing w:lineRule="exact" w:line="164"/>
              <w:ind w:left="2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exact" w:line="164"/>
              <w:ind w:left="2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64"/>
              <w:ind w:left="2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64"/>
              <w:ind w:left="2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64"/>
              <w:ind w:left="2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64"/>
              <w:ind w:left="2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8" w:type="dxa"/>
            <w:gridSpan w:val="3"/>
            <w:tcBorders>
              <w:left w:val="single" w:sz="8" w:space="0" w:color="000000"/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tcBorders>
              <w:bottom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9" w:type="dxa"/>
            <w:gridSpan w:val="2"/>
            <w:tcBorders>
              <w:bottom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90"/>
              <w:ind w:left="1320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90"/>
              <w:ind w:left="13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.Выдача повторного свидетельства (справки) о перемене имени</w:t>
            </w:r>
          </w:p>
        </w:tc>
        <w:tc>
          <w:tcPr>
            <w:tcW w:w="1660" w:type="dxa"/>
            <w:tcBorders>
              <w:bottom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FFFFFF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1. Прием документов, представленных заявителем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572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1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учение и проверка документов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ставленных заявителем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ы рассматриваются с учетом требований, предусмотр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едеральным законом от 15.11.1997       № 143-ФЗ "Об актах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" и приказом Минюста России от 29.11.2011 № 412 "Об утверждени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ого регламента предоставления государственной услуг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осударственной регистрации актов гражданского состояния органам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ющими государственную регистрацию актов гражданск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ояния на территории Российской Федерации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ем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перемене имени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е о выдаче повторного свидетельства (справки) о перемене име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олняется заявителем лично, либо заполняется сотрудником МФЦ в электронном виде с помощью компьютерной техники и распечатывает посредством электронных печатающих устройств .Сведения, указанные в заявлении, должны быть максимально полными. В случае если заявитель не располагает точными данными о рождении (смерти, заключении брака др.), а имеет в своем распоряжении только ориентировочную информацию, то в таком случае в графе «дата рождения (смерти, заключения брака и т.д.)» необходимо указать примерный период рождения (смерти, заключения брака и т.д.).Более эффективному заполнению запроса гражданина может помочь дополнительная информация о том, где проживало то или иное лицо на момент регистрации, в каком году рождались первые дети, дата смерти на памятниках, похозяйственные книги, трудовые книжки и т д. Рекомендуется указывать номер контактного телефона заявителя, а также приобщать к заявлению копии необходимых документов (паспорта, свидетельств и др.).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12, 13, 13.1 к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порядке за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вторного свидетельства (справки)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емене имени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трудник информирует заявителя о том, что бланк свидетельства (справки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олняется в соответствии с содержанием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. Присутствие букв «Е» и «Ё» в написании имен, отчеств или фамили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о становится проблемой при истребовании повторных докумен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шение вопросов, связанных с данным вопросом, рассматривается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дуслуги «внесение изменений (исправлений) в запись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».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действиях органа ЗАГ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случае. если необходимая запись акта н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йдена в архиве органа ЗАГС</w:t>
            </w:r>
          </w:p>
        </w:tc>
        <w:tc>
          <w:tcPr>
            <w:tcW w:w="55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 отсутствия в органе ЗАГС той или иной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, на основании которой необходимо выдать заявителю повто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о (справку), орган ЗАГС направляет запрос заявителя в Главное управление ЗАГС Смоленской области для проведения проверки по вторым экземплярам записей актов гражданского состояния, о чем заявитель уведомляется в установленном порядке. Такой порядок может повлечь за собой увеличение времени рассмотрения запроса до 1 месяца. Повторное свидетельство (справка)либо извещение об отсутствии записи акта гражданского состояния может быть направлено управлением ЗАГС Смоленской области в адрес органа ЗАГС, направившего заявление, или орган ЗАГС по месту жительства заяви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2. Передача заявления и прилагаемых к нему документов из МФЦ в орган ЗАГС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дача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перемене имени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 прилагаемых документов курьером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передаваемых документов и регистрация заявления в органе ЗАГ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ется в присутствии курьера МФЦ, который расписывается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едаче документов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день приё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я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гласованное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ом ЗАГС время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3. Поиск в архиве записи акта гражданского состояния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на бумажном носител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(в электронном архиве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в электронного архива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4. Проверка сведений, содержащихся в записи акта гражданского состояния и заявлении о выдаче документа повторного свидетельства (справки) о перемене имени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сведений, содержащихс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перемене имени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одиться обязательная сверка сведений, находящихся в электрон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рхиве со сведениями на бумажных носителях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5. Оформление результата услуги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повторного свидетельства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емене имени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равом верхнем углу бланка свидетельства о перемене имени проставляется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rFonts w:eastAsia="Calibri"/>
                <w:sz w:val="20"/>
                <w:szCs w:val="20"/>
              </w:rPr>
              <w:t>штамп "ПОВТОРНОЕ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52,53 к настояще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справки о перемене имен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орме № 32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54,55 к настояще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заявителем сведений, указа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свидетельстве (справке) о переме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мени</w:t>
            </w:r>
          </w:p>
        </w:tc>
        <w:tc>
          <w:tcPr>
            <w:tcW w:w="55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ител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0" w:right="834" w:gutter="0" w:header="0" w:top="2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"/>
        <w:gridCol w:w="320"/>
        <w:gridCol w:w="3080"/>
        <w:gridCol w:w="5580"/>
        <w:gridCol w:w="1640"/>
        <w:gridCol w:w="1660"/>
        <w:gridCol w:w="1640"/>
        <w:gridCol w:w="1640"/>
        <w:gridCol w:w="30"/>
      </w:tblGrid>
      <w:tr>
        <w:trPr>
          <w:trHeight w:val="210" w:hRule="atLeast"/>
        </w:trPr>
        <w:tc>
          <w:tcPr>
            <w:tcW w:w="4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ерение оттиском печати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чать, ставиться таким образом, чтобы оттиск занимал часть наимено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лжности, лица, подписавшего документ, был чётким, текст можно был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читать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spacing w:lineRule="exact" w:line="16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сение в соответствующий журна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едений о выдаче заявителю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,</w:t>
            </w:r>
          </w:p>
          <w:p>
            <w:pPr>
              <w:pStyle w:val="Normal"/>
              <w:spacing w:lineRule="exact" w:line="16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заявителем подпис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и документов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сутств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 выдается в случае, если необходимая запись отсутствует в архив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ов ЗАГС Смоленской области и является основанием для обращени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уд по вопросу установления факта государственной регистрации акта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жданского состояния. Вступившее в законную силу решение суда об установлении факта государственной регистрации акта гражданского состояния является основанием для восстановления в органе ЗАГС утраченной записи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2,56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казе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и повторного свиде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и) о перемене имени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каз выдается в случае если: </w:t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Предоставленные документы не соответствую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ребованиям, предъявляемым к ним Федеральным законом от 15.11.1997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43-ФЗ "Об актах гражданского состояния" и иными норматив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авовыми актами; 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Заявитель не имеет права на получение повторн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идетельства о государственной регистрации акта гражданского состояния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4,57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6. Выдача повторного свидетельства (справки) о перемене имени заявителю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заявителя о возмож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я повторного свиде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и)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существляется посредством телефонной связи, почт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язи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 минуты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повторного свидетельства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справки) о перемене имени заявителю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документов осуществляется под роспись в соответствующем журнал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в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 отметк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</w:p>
          <w:p>
            <w:pPr>
              <w:pStyle w:val="Normal"/>
              <w:spacing w:lineRule="exact" w:line="193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</w:t>
            </w:r>
          </w:p>
          <w:p>
            <w:pPr>
              <w:pStyle w:val="Normal"/>
              <w:spacing w:lineRule="exact" w:line="193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193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spacing w:lineRule="exact" w:line="19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42" w:type="dxa"/>
            <w:tcBorders>
              <w:left w:val="single" w:sz="8" w:space="0" w:color="00000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130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.Выдача повторного свидетельства (справки) о смерти</w:t>
            </w:r>
          </w:p>
        </w:tc>
        <w:tc>
          <w:tcPr>
            <w:tcW w:w="16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1. Прием документов, представленных заявителем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57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учение и проверка документов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ставленных заявителем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ы рассматриваются с учетом требований, предусмотр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едеральным законом от 15.11.1997 №143-ФЗ "Об актах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" и приказом Минюста России от 29.11.2011 №412 "Об утвержд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дминистративного регламента предоставления государственной услуг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осударственной регистрации актов гражданского состояния органам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ющими государственную регистрацию актов гражданского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ояния на территории Российской Федерации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ем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смерти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е о выдаче повторного свидетельства (справки) о смерти заполняется заявителем лично, либо заполняется сотрудником  МФЦ в электронном виде с помощью компьютерной техники и распечатывает посредством электронных печатающих устройств .Сведения, указанные в заявлении, должны быть максимально полными. В случае если заявитель не располагает точными данными о рождении (смерти, заключении брака др.), а имеет в своем распоряжении только ориентировочную информацию, то в таком случае в графе «дата рождения (смерти, заключения брака и т.д.)» необходимо указать примерный период рождения (смерти, заключения брака и т.д.).Более эффективному заполнению запроса гражданина может помочь дополнительная информация о том, где проживало то или иное лицо на момент регистрации, в каком году рождались первые дети, дата смерти на памятниках, похозяйственные книги, трудовые книжки и т д. Рекомендуется указывать номер контактного телефона заявителя, а также приобщать к заявлению копии необходимых документов (паспорта, свидетельств и др.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14, 15, 15.1 к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стояще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порядке за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вторного свидетельства (справки) о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ерти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трудник информирует заявителя о том, что бланк свидетельства (справки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олняется в соответствии с содержанием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. Присутствие букв «Е» и «Ё» в написании имен, отчеств или фамилий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о становится проблемой при истребовании повторных докумен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шение вопросов, связанных с данным вопросом, рассматривается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дуслуги «внесение изменений (исправлений) в запись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».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 действиях органа ЗАГСв случае, если необходимая запись акта н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йдена в архиве органа ЗАГС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 отсутствия в органе ЗАГС той или иной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, на основании которой необходимо выдать заявителю повто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о (справку), орган ЗАГС направляет запрос заявителя в Главное управление ЗАГС Смоленской области для проведения проверки по вторым экземплярам записей актов гражданского состояния, о чем заявитель уведомляется в установленном порядке. Такой порядок может повлечь за собой увеличение времени рассмотрения запроса до 1 месяца. Повторное свидетельство (справка) либо извещение об отсутствии записи акта гражданского состояния может быть направлено Главным управлением ЗАГС Смоленской области в адрес органа ЗАГС, направившего заявление, или орган ЗАГС по месту жительства заявителя.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2. Передача заявления и прилагаемых к нему документов из МФЦ в орган ЗАГС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5720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дача заявления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смерти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лагаемых документов курьером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передаваемых документов и регистрация заявления в органе ЗАГ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уществляется в присутствии курьера МФЦ, который расписывается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едаче документов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день приё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лени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гласованное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ом ЗАГС время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3. Поиск в архиве записи акта гражданского состояния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записи акта гражданск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на бумажном носител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в архиве (в электронном архиве)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по актовым записям в электронного архива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4. Проверка сведений, содержащихся в записи акта гражданского состояния и заявлении о выдаче документа повторного свидетельства (справки) о смерти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720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080"/>
        <w:gridCol w:w="5580"/>
        <w:gridCol w:w="1640"/>
        <w:gridCol w:w="1660"/>
        <w:gridCol w:w="1640"/>
        <w:gridCol w:w="1640"/>
        <w:gridCol w:w="30"/>
      </w:tblGrid>
      <w:tr>
        <w:trPr>
          <w:trHeight w:val="208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сведений, содержащихс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смерти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одиться обязательная сверка сведений, находящихся в электрон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рхиве со сведениями на бумажных носителях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75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75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75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5. Оформление результата услуги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повторного свидетельства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мерти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равом верхнем углу бланка свидетельства о смерти проставляется штам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"ПОВТОРНОЕ"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58,59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справки о смерти по фор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№ 33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60,62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справки о смерти по фор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№ 34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61,63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заявителем сведений, указа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свидетельстве (справке) о смерти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ител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ерение оттиском печати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чать, ставиться таким образом, чтобы оттиск занимал часть наимено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лжности, лица, подписавшего документ, был чётким, текст можно был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читат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-</w:t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сение в соответствующий журна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едений о выдаче заявителю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заявителем подпис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и документов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2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заявитель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сутств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иси акта гражданского 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 выдается в случае, если необходимая запись отсутствует в архив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ов ЗАГС Смоленской области и является основанием для обращени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уд по вопросу установления факта государственной регистрации акта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жданского состояния. Вступившее в законную силу решение суда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тановлении факта государственной регистрации акта гражданского состоя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является основанием для восстановления в органе ЗАГС утраченной записи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2,64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извещения об отказе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и повторного свиде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и) о смерти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каз выдается в случае если: </w:t>
            </w:r>
          </w:p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Предоставленные документы не соответствую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ребованиям, предъявляемым к ним Федеральным законом от 15.11.1997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rFonts w:eastAsia="Calibri"/>
                <w:sz w:val="20"/>
                <w:szCs w:val="20"/>
              </w:rPr>
              <w:t>№ 143-ФЗ "Об актах гражданского состояния" и иными нормативными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авовыми актами; 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Заявитель не имеет права на получение повторного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идетельства о государственной регистрации акта гражданского состояния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. Приложения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  <w:r>
              <w:rPr>
                <w:rFonts w:eastAsia="Calibri"/>
                <w:sz w:val="20"/>
                <w:szCs w:val="20"/>
              </w:rPr>
              <w:t>24,65 к настоящей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е</w:t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72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6. Выдача заявителю повторного свидетельства (справки) о смерти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72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заявителя о возмож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учения повторного свиде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справки)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осуществляется посредством телефонной связи, почт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язи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 минуты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7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0" w:right="834" w:gutter="0" w:header="0" w:top="2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080"/>
        <w:gridCol w:w="5580"/>
        <w:gridCol w:w="1640"/>
        <w:gridCol w:w="1660"/>
        <w:gridCol w:w="1640"/>
        <w:gridCol w:w="1640"/>
        <w:gridCol w:w="30"/>
      </w:tblGrid>
      <w:tr>
        <w:trPr>
          <w:trHeight w:val="208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повторного свидетельства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документов осуществляется под роспись в соответствующем журнал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, МФЦ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4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справки) о смерти заявителю</w:t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6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ставление в записи акта гражда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стояния отметки о выдаче повт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идетельства (справки) о государственной</w:t>
            </w:r>
          </w:p>
          <w:p>
            <w:pPr>
              <w:pStyle w:val="Normal"/>
              <w:spacing w:lineRule="exact" w:line="16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гистрации акта гражданского состояния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right="26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минут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 ЗАГС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онное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,</w:t>
            </w:r>
          </w:p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spacing w:lineRule="exact" w:line="168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right="6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26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6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26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6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52:00Z</dcterms:created>
  <dc:creator>Kosiih_NE</dc:creator>
  <dc:description/>
  <cp:keywords/>
  <dc:language>en-US</dc:language>
  <cp:lastModifiedBy>Kosiih_NE</cp:lastModifiedBy>
  <dcterms:modified xsi:type="dcterms:W3CDTF">2017-10-23T14:48:00Z</dcterms:modified>
  <cp:revision>4</cp:revision>
  <dc:subject/>
  <dc:title/>
</cp:coreProperties>
</file>